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8702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4-849/23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3.</w:t>
      </w:r>
      <w:r>
        <w:rPr>
          <w:rFonts w:cs="Arial" w:ascii="Arial" w:hAnsi="Arial"/>
          <w:b/>
          <w:sz w:val="22"/>
          <w:szCs w:val="22"/>
          <w:lang w:val="sr-RS"/>
        </w:rPr>
        <w:t>август 2023.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</w:rPr>
        <w:t>23.</w:t>
      </w:r>
      <w:r>
        <w:rPr>
          <w:rFonts w:cs="Arial" w:ascii="Arial" w:hAnsi="Arial"/>
          <w:sz w:val="22"/>
          <w:szCs w:val="22"/>
          <w:lang w:val="sr-RS"/>
        </w:rPr>
        <w:t xml:space="preserve">август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отвореног поступка јавне набавке – Технички пријем новоизграђеног објекта недостајуће линије фекалне канализа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 пројекту „Чиста Србија“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Технички пријем новоизграђеног објекта недостајуће линије фекалне канализације по пројекту „Чиста Србија“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.500.000,00 динара (без ПДВ-а), која се налази у Годишњем плану набавки Градске управе за развој и инвестиције на које се закон примењује за 2023. годину, под редним бројем 0065 – Технички пријем новоизграђеног објекта недостајуће линије фекалне канализације по пројекту „Чиста Србија“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  <w:tab/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3. годину („Службени лист града Крагујевца“, број 36/22 и 14/23) у оквиру раздела 8 – Градска управа за развој и инвестиције, Програм 15 – Опште услуге локалне самоуправе, 0001- Функционисање локалне самоуправе, Функција 130 – Опште услуге, Економска класификације 424</w:t>
      </w: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bCs/>
          <w:sz w:val="22"/>
          <w:szCs w:val="22"/>
          <w:lang w:val="sr-RS"/>
        </w:rPr>
        <w:t>специјализоване услуге, апропријација број 327, извор 01 у износу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.500.000,00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динара (без ПДВ-а)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III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т</w:t>
      </w:r>
      <w:r>
        <w:rPr>
          <w:rFonts w:cs="Arial" w:ascii="Arial" w:hAnsi="Arial"/>
          <w:sz w:val="22"/>
          <w:szCs w:val="22"/>
        </w:rPr>
        <w:t>ехнички пријем новоизграђеног објекта недостајуће линије фекалне канализације по пројекту „Чиста Србија“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Дејан Ружић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Технички пријем новоизграђеног објекта недостајуће линије фекалне канализације по пројекту „Чиста Србија“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“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Технички пријем новоизграђеног објекта недостајуће линије фекалне канализације по пројекту „Чиста Србија“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набавке са обрасцем структуре цена којима су утврђене тражене карактеристике радова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а управа за финансије и јавне набавке, Секретаријат за финансијске послове директних буџетских корисника, Одељење финансијских послова за управу за инвестиције и развој, управе за имовину, урбанизам и озакоњење доставила је мишљење број 2</w:t>
      </w:r>
      <w:r>
        <w:rPr>
          <w:rFonts w:cs="Arial" w:ascii="Arial" w:hAnsi="Arial"/>
          <w:bCs/>
          <w:sz w:val="22"/>
          <w:szCs w:val="22"/>
        </w:rPr>
        <w:t>73</w:t>
      </w:r>
      <w:r>
        <w:rPr>
          <w:rFonts w:cs="Arial" w:ascii="Arial" w:hAnsi="Arial"/>
          <w:bCs/>
          <w:sz w:val="22"/>
          <w:szCs w:val="22"/>
          <w:lang w:val="sr-RS"/>
        </w:rPr>
        <w:t>/23-XXV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-01-III од </w:t>
      </w:r>
      <w:r>
        <w:rPr>
          <w:rFonts w:cs="Arial" w:ascii="Arial" w:hAnsi="Arial"/>
          <w:bCs/>
          <w:sz w:val="22"/>
          <w:szCs w:val="22"/>
        </w:rPr>
        <w:t>15</w:t>
      </w:r>
      <w:r>
        <w:rPr>
          <w:rFonts w:cs="Arial" w:ascii="Arial" w:hAnsi="Arial"/>
          <w:bCs/>
          <w:sz w:val="22"/>
          <w:szCs w:val="22"/>
          <w:lang w:val="sr-RS"/>
        </w:rPr>
        <w:t>.августа 2023.године, да су средства  планирана Одлуком о буџету града Крагујевца за 2023. годину („Службени лист града Крагујевца“, број 36/22 и 14/23) у оквиру раздела  8 – Градска управа за развој и инвестиције, Програм 15 – Опште услуге локалне самоуправе, 0001- Функционисање локалне самоуправе, Функција 130 – Опште услуге, Економска класификације 424-специјализоване услуге, апропријација број 327, извор 01 у износу од 1.500.000,00 динара без ПДВ-а, односно 1.800.000,00 динара са ПДВ-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Мишљење </w:t>
      </w:r>
      <w:r>
        <w:rPr>
          <w:rFonts w:cs="Arial" w:ascii="Arial" w:hAnsi="Arial"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М-</w:t>
      </w:r>
      <w:r>
        <w:rPr>
          <w:rFonts w:cs="Arial" w:ascii="Arial" w:hAnsi="Arial"/>
          <w:bCs/>
          <w:sz w:val="22"/>
          <w:szCs w:val="22"/>
        </w:rPr>
        <w:t>45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/23 од </w:t>
      </w:r>
      <w:r>
        <w:rPr>
          <w:rFonts w:cs="Arial" w:ascii="Arial" w:hAnsi="Arial"/>
          <w:bCs/>
          <w:sz w:val="22"/>
          <w:szCs w:val="22"/>
        </w:rPr>
        <w:t>23.август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2023.</w:t>
      </w:r>
      <w:r>
        <w:rPr>
          <w:rFonts w:cs="Arial" w:ascii="Arial" w:hAnsi="Arial"/>
          <w:bCs/>
          <w:sz w:val="22"/>
          <w:szCs w:val="22"/>
        </w:rPr>
        <w:t>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Технички пријем новоизграђеног објекта недостајуће линије фекалне канализације по пројекту „Чиста Србија“ процењене вредности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1.500.000,00 </w:t>
      </w:r>
      <w:r>
        <w:rPr>
          <w:rFonts w:cs="Arial" w:ascii="Arial" w:hAnsi="Arial"/>
          <w:bCs/>
          <w:sz w:val="22"/>
          <w:szCs w:val="22"/>
          <w:lang w:val="sr-RS"/>
        </w:rPr>
        <w:t>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 и 14/23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т</w:t>
      </w:r>
      <w:r>
        <w:rPr>
          <w:rFonts w:cs="Arial" w:ascii="Arial" w:hAnsi="Arial"/>
          <w:sz w:val="22"/>
          <w:szCs w:val="22"/>
        </w:rPr>
        <w:t>ехнички пријем новоизграђеног објекта недостајуће линије фекалне канализације по пројекту „Чиста Србија“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  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нка Андоновски ____________________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Calibri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lavica Neskovic</cp:lastModifiedBy>
  <cp:lastPrinted>2023-08-24T07:46:00Z</cp:lastPrinted>
  <dcterms:modified xsi:type="dcterms:W3CDTF">2023-08-24T05:47:00Z</dcterms:modified>
  <cp:revision>126</cp:revision>
  <dc:subject/>
  <dc:title>ГРАД КРАГУЈЕВАЦ</dc:title>
</cp:coreProperties>
</file>